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BodyTextFirstIndent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әктәп олимпиаданың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0/2021 уку елы, 6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ьн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0-2021 учебный год, 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BodyTextFirstIndent"/>
        <w:spacing w:lineRule="auto" w:line="360" w:before="0" w:after="0"/>
        <w:ind w:hanging="0"/>
        <w:jc w:val="right"/>
        <w:rPr>
          <w:b/>
          <w:b/>
          <w:szCs w:val="24"/>
          <w:lang w:val="tt-RU"/>
        </w:rPr>
      </w:pPr>
      <w:r>
        <w:rPr>
          <w:i/>
          <w:color w:val="000000"/>
          <w:szCs w:val="24"/>
          <w:lang w:val="tt-RU"/>
        </w:rPr>
        <w:t>Максимал</w:t>
      </w:r>
      <w:r>
        <w:rPr>
          <w:i/>
          <w:color w:val="000000"/>
          <w:szCs w:val="24"/>
        </w:rPr>
        <w:t>ьный балл –</w:t>
      </w:r>
      <w:r>
        <w:rPr>
          <w:b/>
          <w:szCs w:val="24"/>
          <w:lang w:val="tt-RU"/>
        </w:rPr>
        <w:t>69</w:t>
      </w:r>
    </w:p>
    <w:p>
      <w:pPr>
        <w:pStyle w:val="BodyTextFirstIndent"/>
        <w:spacing w:lineRule="auto" w:line="360" w:before="0" w:after="0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Время выполнения – </w:t>
      </w:r>
      <w:r>
        <w:rPr>
          <w:i/>
          <w:color w:val="FF0000"/>
          <w:szCs w:val="24"/>
          <w:lang w:val="tt-RU"/>
        </w:rPr>
        <w:t>90</w:t>
      </w:r>
      <w:r>
        <w:rPr>
          <w:i/>
          <w:szCs w:val="24"/>
        </w:rPr>
        <w:t xml:space="preserve"> минут</w:t>
      </w:r>
    </w:p>
    <w:p>
      <w:pPr>
        <w:pStyle w:val="NormalWeb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Устная часть (15 баллов)</w:t>
      </w:r>
    </w:p>
    <w:p>
      <w:pPr>
        <w:pStyle w:val="NormalWeb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 Составьте текст и расскажите.</w:t>
      </w:r>
    </w:p>
    <w:p>
      <w:pPr>
        <w:pStyle w:val="BodyTextFirstIndent"/>
        <w:spacing w:lineRule="auto" w:line="360"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/>
        <w:drawing>
          <wp:inline distT="0" distB="0" distL="0" distR="0">
            <wp:extent cx="5916930" cy="425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исьмен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sz w:val="28"/>
          <w:szCs w:val="28"/>
        </w:rPr>
        <w:t xml:space="preserve">ошибки. Напишите правильный вариант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Иртә тиз әзерләнә торган боткалар ашарга ярамый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Һәр кем сәламәт булырга тырыша.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Кешенең иң якынрак дусты – эт. 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Кышын көне кошлар азык табу авыр. 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...! Бу сүз һәр кеше өчен кадерле һәм якын. ... булганда гына кешеләр бәхетле яшиләр. Гаиләдә татулык, ... булганда, өй ямьле була. Дөньядагы барлык кешеләрнең уртак теләге - ... . Татулык, ... дәүләтләр арасында да бик кирә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 чём этот текст?  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Расставьте реплики в нужном порядке (укажите последовател</w:t>
      </w:r>
      <w:r>
        <w:rPr>
          <w:rFonts w:cs="Times New Roman" w:ascii="Times New Roman" w:hAnsi="Times New Roman"/>
          <w:b/>
          <w:sz w:val="28"/>
          <w:szCs w:val="28"/>
        </w:rPr>
        <w:t>ьность в цифрах), чтобы получился диалог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7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) Әлбәттә, миңа аеруча футбол һәм теннис ошый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Спорт уеннарын яратасыңмы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Мин балык тотам. Көн матур булса, комлыкта кызынам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Син ничек ял итәргә яратасың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Мин урманга гөмбә җыярга барам. Ә син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6) Миңа күбрәк волейбол ошый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7) Миңа кызынырга кызык түгел. Мин актив спортка өстенлек бирәм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В каждой строчке зачеркните лишнее слово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баллы, яңгырлы, болытл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чәчәкләр, урманнар, җиләклә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3) матурлык, бәхет, сәламәтле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4) уйлый, йөгерә, сикерә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В каждой строке дополните предложение подходящими по смыслу глаголом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) Кайбер кешеләр көзне яратып ___________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Һава торышы гел үзгәреп тора дип __________________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Ә мин көзне дә яз белән җәйне яраткан кебек  _________________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Юлдан ашлык төягән машиналар ______________________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Бакчаларда алма, помидорлар ____________________________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Перево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) Она всегда встает в 7 часов. Она никогда не завтракает по утра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Погода здесь не очень хорошая. Часто идут дож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Вы</w:t>
      </w:r>
      <w:r>
        <w:rPr>
          <w:rFonts w:cs="Times New Roman" w:ascii="Times New Roman" w:hAnsi="Times New Roman"/>
          <w:i/>
          <w:sz w:val="28"/>
          <w:szCs w:val="28"/>
        </w:rPr>
        <w:t xml:space="preserve"> должны прийти в библиотеку до шести час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Они обычно покупают продукты в этом магазине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Она живет рядом, но мы не видим ее очень часто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>7. “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”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нкәм йорт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а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выртмый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Әни сукка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б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на беле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ла моңы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в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шәфкать диңгезе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Өйнең ям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г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лтын бишек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н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д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ана белә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____ 2) ____ 3) ____ 4) ____ 5) 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Напишите поздравление с Днем учител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3 балла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ое количество баллов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15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FirstIndentChar">
    <w:name w:val="Body Text First Indent Char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8:38:00Z</dcterms:created>
  <dc:creator>irort</dc:creator>
  <dc:description/>
  <cp:keywords/>
  <dc:language>en-US</dc:language>
  <cp:lastModifiedBy>user2</cp:lastModifiedBy>
  <cp:lastPrinted>2017-12-05T09:36:00Z</cp:lastPrinted>
  <dcterms:modified xsi:type="dcterms:W3CDTF">2020-10-08T20:02:00Z</dcterms:modified>
  <cp:revision>6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